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Zombie2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FRE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</w:t>
      </w:r>
      <w:r>
        <w:rPr>
          <w:rFonts w:eastAsia="Times New Roman" w:cs="Times New Roman"/>
          <w:u w:val="single"/>
        </w:rPr>
        <w:t>NOT</w:t>
      </w:r>
      <w:r>
        <w:rPr>
          <w:rFonts w:eastAsia="Times New Roman" w:cs="Times New Roman"/>
        </w:rPr>
        <w:t xml:space="preserve">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</w:t>
      </w:r>
      <w:r>
        <w:rPr>
          <w:rFonts w:eastAsia="Times New Roman" w:cs="Times New Roman"/>
          <w:u w:val="single"/>
        </w:rPr>
        <w:t>NOT</w:t>
      </w:r>
      <w:r>
        <w:rPr>
          <w:rFonts w:eastAsia="Times New Roman" w:cs="Times New Roman"/>
        </w:rPr>
        <w:t xml:space="preserve">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Zombie2 Voicepack: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econd zombie pack is the result of requests from Three Feathers, the son of War Eag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others to make a Zombie2 voicepack.  Once again, I used zombie sounds and tau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horror/survival movies and games (I have them all!!) to create it.   Anyone interest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Zombie VP can find it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http://unrealed.myexp.de/index.php?P=files&amp;A=list&amp;C=2&amp;Y=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ou enjoy this pack as much as I do.  Und darum möchte ich natürlich auch gerne wiss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s ihr davon denk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reading! Frag on UT!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dd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